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Проєкт № 2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12"/>
          <w:szCs w:val="24"/>
          <w:lang w:eastAsia="ru-RU"/>
        </w:rPr>
        <w:drawing>
          <wp:inline distT="0" distB="0" distL="0" distR="0">
            <wp:extent cx="58928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16707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УКРАЇ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eastAsia="uk-UA"/>
        </w:rPr>
        <w:t>ТЕРНОПІЛЬСЬКА РАЙОННА РАД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eastAsia="uk-UA"/>
        </w:rPr>
        <w:t>ТЕРНОПІЛЬ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восьме склика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п’ятнадцята се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ід 23 травня 2024 року №    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. Тернопіль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396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 включення об’єкта оренди до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3969" w:hanging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ліку другого типу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eastAsia="zh-CN"/>
        </w:rPr>
        <w:t xml:space="preserve"> та передачу в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396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eastAsia="zh-CN"/>
        </w:rPr>
        <w:t xml:space="preserve">оренду комунального май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рхівному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396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ділу Бахмутської районної державної адміністрації Донецької області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396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zh-CN"/>
        </w:rPr>
        <w:t>Керуючись статтями 43, 60 Закону України «Про місцеве самоврядування в Україні», статтею 15 Закону України «Про оренду державного та комунального майна», постановою Кабінету Міністрів України від 03.06.2020 року № 483 «Деякі питання оренди державного та комунального май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клопотання архівного відділу Бахмутської районної державної адміністрації Донецької області від 11.12.2023 року №01-26/123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враховуючи рекомендації постійних комісій районної ради з питань взаємодії з громадами та комунальної власності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та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з питань законності та регламенту, Тернопільська районна рад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ИРІШИЛ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zh-CN"/>
        </w:rPr>
        <w:t xml:space="preserve">1. Включити до Переліку другого типу об’єктів спільної власності територіальних громад Тернопільського району та передати в оренду </w:t>
      </w:r>
      <w:r>
        <w:rPr>
          <w:rFonts w:cs="Times New Roman" w:ascii="Times New Roman" w:hAnsi="Times New Roman"/>
          <w:sz w:val="28"/>
          <w:szCs w:val="28"/>
        </w:rPr>
        <w:t>архівному відділу Бахмутської районної державної адміністрації Донец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zh-CN"/>
        </w:rPr>
        <w:t xml:space="preserve"> без проведення аукціону з подальшим укладенням договору оренди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частину приміщення четвертого поверху (ліве крило) адміністративного будинку за адресою: майдан Перемоги, будинок 1, місто Тернопіль, площею 66,5 </w:t>
      </w:r>
      <w:r>
        <w:rPr>
          <w:rFonts w:cs="Times New Roman" w:ascii="Times New Roman" w:hAnsi="Times New Roman"/>
          <w:sz w:val="28"/>
          <w:szCs w:val="20"/>
          <w:lang w:eastAsia="ru-RU"/>
        </w:rPr>
        <w:t>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згідно з інвентарною справо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zh-CN"/>
        </w:rPr>
        <w:t xml:space="preserve">2. Надати голові районної ради Козорогу В.В. дозвіл та уповноважити на укладення </w:t>
      </w:r>
      <w:r>
        <w:rPr>
          <w:rFonts w:cs="Times New Roman" w:ascii="Times New Roman" w:hAnsi="Times New Roman"/>
          <w:sz w:val="28"/>
          <w:szCs w:val="28"/>
          <w:lang w:eastAsia="zh-CN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архівним відділом Бахмутської районної державної адміністрації Донец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zh-CN"/>
        </w:rPr>
        <w:t xml:space="preserve"> договору оренди без проведення аукціону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частини приміщення четвертого поверху (ліве крило) адміністративного будинку за адресою: майдан Перемоги, будинок 1, місто Тернопіль, площею 66,5 </w:t>
      </w:r>
      <w:r>
        <w:rPr>
          <w:rFonts w:cs="Times New Roman" w:ascii="Times New Roman" w:hAnsi="Times New Roman"/>
          <w:sz w:val="28"/>
          <w:szCs w:val="20"/>
          <w:lang w:eastAsia="ru-RU"/>
        </w:rPr>
        <w:t>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згідно з інвентарною справою, </w:t>
      </w:r>
      <w:r>
        <w:rPr>
          <w:rFonts w:cs="Times New Roman" w:ascii="Times New Roman" w:hAnsi="Times New Roman"/>
          <w:sz w:val="28"/>
          <w:szCs w:val="28"/>
        </w:rPr>
        <w:t>строком на 3 роки та розміром орендної плати за оренду нерухомого майна 1 (одна) грив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zh-CN"/>
        </w:rPr>
        <w:t xml:space="preserve">3. Відповідальному за ведення бухгалтерського обліку та звітності у Тернопільській районній раді заступнику керуючого справами районної ради Колосівському А.М. забезпечити виконання усіх належних процедур, передбачених законодавством України, при укладенні </w:t>
      </w:r>
      <w:r>
        <w:rPr>
          <w:rFonts w:cs="Times New Roman" w:ascii="Times New Roman" w:hAnsi="Times New Roman"/>
          <w:sz w:val="28"/>
          <w:szCs w:val="28"/>
          <w:lang w:eastAsia="zh-CN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архівним відділом Бахмутської районної державної адміністрації Донец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zh-CN"/>
        </w:rPr>
        <w:t xml:space="preserve"> договору оренди без проведення аукціону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частини приміщення четвертого поверху (ліве крило) адміністративного будинку за адресою: майдан Перемоги, будинок 1, місто Тернопіль, площею 66,5 </w:t>
      </w:r>
      <w:r>
        <w:rPr>
          <w:rFonts w:cs="Times New Roman" w:ascii="Times New Roman" w:hAnsi="Times New Roman"/>
          <w:sz w:val="28"/>
          <w:szCs w:val="20"/>
          <w:lang w:eastAsia="ru-RU"/>
        </w:rPr>
        <w:t>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згідно з інвентарною справо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zh-CN"/>
        </w:rPr>
        <w:t xml:space="preserve">4. Контроль за виконанням цього рішення доручити постійним комісіям районної ради з питань взаємодії з громадами та комунальної власності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з питань законності та регламенту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zh-CN"/>
        </w:rPr>
        <w:t>.</w:t>
      </w:r>
    </w:p>
    <w:p>
      <w:pPr>
        <w:pStyle w:val="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shd w:fill="FFFFFF" w:val="clear"/>
          <w:lang w:eastAsia="uk-UA"/>
        </w:rPr>
      </w:pPr>
      <w:r>
        <w:rPr>
          <w:rFonts w:cs="Times New Roman"/>
          <w:b/>
          <w:bCs/>
          <w:i/>
          <w:sz w:val="28"/>
          <w:szCs w:val="28"/>
          <w:shd w:fill="FFFFFF" w:val="clear"/>
          <w:lang w:eastAsia="uk-UA"/>
        </w:rPr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й справами районної ради</w:t>
        <w:tab/>
        <w:tab/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тро Болєщ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 постійної комісії з пит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ємодії з громадами та комунальної власності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  <w:t xml:space="preserve"> Іван Криса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 з пита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ності та регламенту</w:t>
      </w:r>
      <w:r>
        <w:rPr>
          <w:sz w:val="24"/>
          <w:szCs w:val="24"/>
        </w:rPr>
        <w:tab/>
      </w:r>
      <w:r>
        <w:rPr>
          <w:color w:val="333333"/>
          <w:sz w:val="24"/>
          <w:szCs w:val="24"/>
        </w:rPr>
        <w:tab/>
        <w:tab/>
        <w:tab/>
        <w:tab/>
        <w:t xml:space="preserve">                 </w:t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Ростислав Мороз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 w:before="0" w:after="0"/>
      <w:jc w:val="center"/>
    </w:pPr>
    <w:rPr>
      <w:rFonts w:ascii="Times New Roman" w:hAnsi="Times New Roman" w:cs="Times New Roman"/>
      <w:sz w:val="26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01:00Z</dcterms:created>
  <dc:creator>TRRADA</dc:creator>
  <dc:description/>
  <cp:keywords/>
  <dc:language>en-US</dc:language>
  <cp:lastModifiedBy>User</cp:lastModifiedBy>
  <cp:lastPrinted>2022-08-30T12:22:00Z</cp:lastPrinted>
  <dcterms:modified xsi:type="dcterms:W3CDTF">2024-05-20T08:53:00Z</dcterms:modified>
  <cp:revision>39</cp:revision>
  <dc:subject/>
  <dc:title/>
</cp:coreProperties>
</file>